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Academy of Design and Manufacturing Technology </w:t>
      </w:r>
      <w:r>
        <w:rPr>
          <w:rFonts w:cs="Arial" w:ascii="Arial" w:hAnsi="Arial"/>
        </w:rPr>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90"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Theme park ride</w:t>
            </w:r>
          </w:p>
        </w:tc>
      </w:tr>
      <w:tr>
        <w:trPr>
          <w:trHeight w:val="290"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urses to integrate:  Drafting Design Systems, English I Block </w:t>
            </w:r>
          </w:p>
        </w:tc>
      </w:tr>
      <w:tr>
        <w:trPr>
          <w:trHeight w:val="290"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90"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3 weeks 4</w:t>
            </w:r>
            <w:r>
              <w:rPr>
                <w:rFonts w:cs="Arial" w:ascii="Arial" w:hAnsi="Arial"/>
                <w:vertAlign w:val="superscript"/>
              </w:rPr>
              <w:t>th</w:t>
            </w:r>
            <w:r>
              <w:rPr>
                <w:rFonts w:cs="Arial" w:ascii="Arial" w:hAnsi="Arial"/>
              </w:rPr>
              <w:t xml:space="preserve"> Nine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create a theme park based on a horror theme.  In Drafting Design, the students will design individual theme park rides based on the central theme of “horror”.  In English, students will research what makes something frightening as well as considering the role of suspense, and imagination as it relates to horror.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 Design System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glish I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sign a theme park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read selected media that focuses on suspense, imagination, and horror.  They will also journal about a frightening experience in their lif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Lesson Instructions for _____</w:t>
      </w:r>
      <w:r>
        <w:rPr>
          <w:rFonts w:cs="Arial" w:ascii="Arial" w:hAnsi="Arial"/>
        </w:rPr>
        <w:t xml:space="preserve"> Drafting Design </w:t>
      </w:r>
      <w:r>
        <w:rPr>
          <w:rFonts w:cs="Arial" w:ascii="Arial" w:hAnsi="Arial"/>
          <w:b/>
          <w:color w:val="000000"/>
          <w:sz w:val="28"/>
        </w:rPr>
        <w:t xml:space="preserve">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Quadrant B, 21.01, 21.02, 16.03, 16.04, 17.03</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Review dimensioning and sketching with students.  Make sure students understand due dat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You should create two thumbnail sketches and one annotated sketch.   Use the sketches to create a conceptual drawing on CA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Extra time as needed.  Reciprocal teach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Students’ work and observation</w:t>
            </w:r>
            <w:r>
              <w:rPr>
                <w:rFonts w:cs="Arial" w:ascii="Arial" w:hAnsi="Arial"/>
                <w:b/>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3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Computer with Internet access.  CAD, drafting kit, plotter.  Literature book from English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Access to the 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Rubric for architectural or mechanical drawings.</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Lesson Instructions for ____</w:t>
      </w:r>
      <w:r>
        <w:rPr>
          <w:rFonts w:cs="Arial" w:ascii="Arial" w:hAnsi="Arial"/>
        </w:rPr>
        <w:t xml:space="preserve"> English I</w:t>
      </w:r>
      <w:r>
        <w:rPr>
          <w:rFonts w:cs="Arial" w:ascii="Arial" w:hAnsi="Arial"/>
          <w:b/>
          <w:color w:val="000000"/>
          <w:sz w:val="28"/>
        </w:rPr>
        <w:t xml:space="preserve"> 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 LA 910.1.7.1, LA 910.1.7.6, LA 910.2.1.2, LA.910.2.1.5, LA.910.2.1.8, LA.910.3.5.1, LA.910.3.5.2</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Pose thematic question.  Perform an ABC brain storm as a pre reading activity.  Have students share words and have group discussion based on it.  Cover reading strategies.  Perform text walk with studen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rPr>
              <w:t>Read a short story or poetry based on “fear”.   Keep in mind that you are to design a theme park ride based on your read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Extra time as needed, sample papers.</w:t>
            </w:r>
            <w:r>
              <w:rPr>
                <w:rFonts w:cs="Arial" w:ascii="Arial" w:hAnsi="Arial"/>
                <w:b/>
                <w:color w:val="000000"/>
              </w:rPr>
              <w:t xml:space="preserve"> </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or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Sample brochures</w:t>
            </w:r>
            <w:r>
              <w:rPr>
                <w:rFonts w:cs="Arial" w:ascii="Arial" w:hAnsi="Arial"/>
                <w:b/>
                <w:color w:val="000000"/>
              </w:rPr>
              <w:t xml:space="preserve">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pies of Shakespeare’s play and paper for the brochur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A</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53:00Z</dcterms:created>
  <dc:creator>rmrades</dc:creator>
  <dc:description/>
  <cp:keywords/>
  <dc:language>en-US</dc:language>
  <cp:lastModifiedBy>apkelleh</cp:lastModifiedBy>
  <cp:lastPrinted>2006-10-18T10:17:00Z</cp:lastPrinted>
  <dcterms:modified xsi:type="dcterms:W3CDTF">2010-07-27T18:34:00Z</dcterms:modified>
  <cp:revision>12</cp:revision>
  <dc:subject/>
  <dc:title>Academy Name: _________________________ School: _________________________</dc:title>
</cp:coreProperties>
</file>